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4.2015                                                                                          № 1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1 квартал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статьей 33 Положения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6 от 18 марта 2009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1 квартал 2015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доходам  бюджета Стародеревянковского сельского поселения Каневского района за 1 квартал 2015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расходам бюджета Стародеревянковского сельского поселения Каневского района за 1 квартал 2015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источникам финансирования дефицита бюджета Стародеревянковского сельского поселения Каневского района  за 1 квартал 2015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 за 1 квартал 2015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5-04-24T10:56:00Z</cp:lastPrinted>
  <dcterms:modified xsi:type="dcterms:W3CDTF">2015-04-24T06:59:00Z</dcterms:modified>
  <cp:revision>19</cp:revision>
  <dc:subject/>
  <dc:title>                                                             Главе Каневского района</dc:title>
</cp:coreProperties>
</file>